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актов законодательства, подлежащих признанию утратившими 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силу, приостановлению, изменению или принятию 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21"/>
        <w:shd w:fill="FFFFFF"/>
        <w:bidi w:val="0"/>
        <w:spacing w:lineRule="auto" w:line="360" w:before="300" w:after="173"/>
        <w:ind w:left="0" w:right="0" w:firstLine="919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отдельные законодательные акты Ульяновской области» не потребует принятия правовых актов Ульяновской области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  <w:t>Министр искусства и культурной</w:t>
      </w:r>
    </w:p>
    <w:p>
      <w:pPr>
        <w:pStyle w:val="21"/>
        <w:bidi w:val="0"/>
        <w:spacing w:lineRule="exact" w:line="280" w:before="0" w:after="0"/>
        <w:ind w:left="0" w:right="0" w:hanging="0"/>
        <w:rPr/>
      </w:pPr>
      <w:r>
        <w:rPr>
          <w:rFonts w:ascii="PT Astra Serif" w:hAnsi="PT Astra Serif"/>
          <w:b/>
          <w:lang w:eastAsia="en-US"/>
        </w:rPr>
        <w:t>политики Ульяновской области                                                  Е.Е.Сидорова</w:t>
      </w:r>
      <w:r>
        <w:rPr>
          <w:rStyle w:val="2"/>
          <w:rFonts w:ascii="PT Astra Serif" w:hAnsi="PT Astra Serif"/>
          <w:b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/>
          <w:b/>
          <w:b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eastAsia="Times New Roman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eastAsia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eastAsia="Times New Roman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eastAsia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ﾎ魵濵���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4-01-23T14:41:00Z</cp:lastPrinted>
  <dcterms:modified xsi:type="dcterms:W3CDTF">2025-04-23T16:2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Маркелова</vt:lpwstr>
  </property>
</Properties>
</file>